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47453611"/>
      <w:bookmarkStart w:id="166" w:name="__Fieldmark__0_294745361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47453611"/>
      <w:bookmarkStart w:id="168" w:name="__Fieldmark__1_294745361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47453611"/>
      <w:bookmarkStart w:id="170" w:name="__Fieldmark__2_294745361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47453611"/>
      <w:bookmarkStart w:id="172" w:name="__Fieldmark__3_294745361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